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/>
      </w:pPr>
      <w:r>
        <w:rPr>
          <w:sz w:val="28"/>
          <w:szCs w:val="28"/>
        </w:rPr>
        <w:t xml:space="preserve">к проекту решения Совета Ейского городского поселения Ейского района "О результатах деятельности главы Ейского городского поселения Ейского района и администрации Ейского городского поселения Ейского района за 2024 год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3 статьи 28 Устава Ейского городского поселения Ейского района Совет заслушивает ежегодный отчет главы Ейского городского поселения о результатах его деятельности, деятельности администрации поселения, в том числе о решении вопросов, поставленных Сове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к рассмотрению предлагается данный проект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826"/>
        <w:gridCol w:w="3205"/>
      </w:tblGrid>
      <w:tr>
        <w:trPr/>
        <w:tc>
          <w:tcPr>
            <w:tcW w:w="3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53:00Z</dcterms:created>
  <dc:creator>user</dc:creator>
  <dc:description/>
  <cp:keywords/>
  <dc:language>en-US</dc:language>
  <cp:lastModifiedBy>User5</cp:lastModifiedBy>
  <cp:lastPrinted>2022-02-11T09:34:00Z</cp:lastPrinted>
  <dcterms:modified xsi:type="dcterms:W3CDTF">2025-01-31T07:42:00Z</dcterms:modified>
  <cp:revision>37</cp:revision>
  <dc:subject/>
  <dc:title>Пункт 2</dc:title>
</cp:coreProperties>
</file>